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3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ИБ00137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Стол лабораторный, 3 ящика сверху, 3 двери с полками, серый (1500*600*900)</w:t>
      </w:r>
    </w:p>
    <w:p>
      <w:pPr>
        <w:pStyle w:val="Normal"/>
        <w:rPr/>
      </w:pPr>
      <w:r>
        <w:rPr/>
      </w:r>
    </w:p>
    <w:tbl>
      <w:tblPr>
        <w:tblW w:w="1050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5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нач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ля выполнения лабораторных анализов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ол лабораторный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м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ООО«СПЕЦБАЛТМЕБЕЛЬ», не менее 2 ящиков сверху, 3 двери с металлическими полкам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бари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Не менее 1500*600*9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 столешниц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Grantec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Цвет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ый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должна быть устойчивой в воздействию высоких температур, механическим нагрузкам, длительному воздействию кислот, щелочей, органических растворителей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0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9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Ответственного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юкова Е.В.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женер-химик ИХБЛСВ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/ Факс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-31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Krukova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дразделения ИХБЛСВ</w:t>
            </w:r>
          </w:p>
        </w:tc>
        <w:tc>
          <w:tcPr>
            <w:tcW w:w="8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 Н.А.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  <w:tc>
          <w:tcPr>
            <w:tcW w:w="8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ехнического департамента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2-09-13T11:54:10Z</dcterms:modified>
  <cp:revision>17</cp:revision>
  <dc:subject/>
  <dc:title>ОПРОСНЫЙ ЛИСТ №______</dc:title>
</cp:coreProperties>
</file>